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5"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6" name="Frame1"/>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Interim time already!</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Interim time alread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7"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8"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9" name="Frame2"/>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pPr>
                            <w:r>
                              <w:rPr/>
                              <w:t>We Could Use:</w:t>
                            </w:r>
                          </w:p>
                          <w:p>
                            <w:pPr>
                              <w:pStyle w:val="TextBodyIndent"/>
                              <w:rPr>
                                <w:sz w:val="22"/>
                                <w:szCs w:val="22"/>
                              </w:rPr>
                            </w:pPr>
                            <w:r>
                              <w:rPr>
                                <w:sz w:val="22"/>
                                <w:szCs w:val="22"/>
                              </w:rPr>
                              <w:t xml:space="preserve">Clean, empty, used tubs and containers with lids (think Cool Whip).  </w:t>
                            </w:r>
                          </w:p>
                          <w:p>
                            <w:pPr>
                              <w:pStyle w:val="TextBodyIndent"/>
                              <w:rPr>
                                <w:sz w:val="22"/>
                                <w:szCs w:val="22"/>
                              </w:rPr>
                            </w:pPr>
                            <w:r>
                              <w:rPr>
                                <w:sz w:val="22"/>
                                <w:szCs w:val="22"/>
                              </w:rPr>
                              <w:t>Thanks!</w:t>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pPr>
                      <w:r>
                        <w:rPr/>
                        <w:t>We Could Use:</w:t>
                      </w:r>
                    </w:p>
                    <w:p>
                      <w:pPr>
                        <w:pStyle w:val="TextBodyIndent"/>
                        <w:rPr>
                          <w:sz w:val="22"/>
                          <w:szCs w:val="22"/>
                        </w:rPr>
                      </w:pPr>
                      <w:r>
                        <w:rPr>
                          <w:sz w:val="22"/>
                          <w:szCs w:val="22"/>
                        </w:rPr>
                        <w:t xml:space="preserve">Clean, empty, used tubs and containers with lids (think Cool Whip).  </w:t>
                      </w:r>
                    </w:p>
                    <w:p>
                      <w:pPr>
                        <w:pStyle w:val="TextBodyIndent"/>
                        <w:rPr>
                          <w:sz w:val="22"/>
                          <w:szCs w:val="22"/>
                        </w:rPr>
                      </w:pPr>
                      <w:r>
                        <w:rPr>
                          <w:sz w:val="22"/>
                          <w:szCs w:val="22"/>
                        </w:rPr>
                        <w:t>Thanks!</w:t>
                      </w:r>
                    </w:p>
                    <w:p>
                      <w:pPr>
                        <w:pStyle w:val="TextBodyIndent"/>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8" t="-21" r="-18" b="-21"/>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695065"/>
                <wp:effectExtent l="0" t="0" r="0" b="0"/>
                <wp:wrapNone/>
                <wp:docPr id="11" name="Frame4"/>
                <a:graphic xmlns:a="http://schemas.openxmlformats.org/drawingml/2006/main">
                  <a:graphicData uri="http://schemas.microsoft.com/office/word/2010/wordprocessingShape">
                    <wps:wsp>
                      <wps:cNvSpPr txBox="1"/>
                      <wps:spPr>
                        <a:xfrm>
                          <a:off x="0" y="0"/>
                          <a:ext cx="2324100" cy="3695065"/>
                        </a:xfrm>
                        <a:prstGeom prst="rect"/>
                        <a:solidFill>
                          <a:srgbClr val="FFFFFF">
                            <a:alpha val="0"/>
                          </a:srgbClr>
                        </a:solidFill>
                      </wps:spPr>
                      <wps:txbx id="2">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ow, it’s hard to believe that it’s already time for the first interim reports to go home.  Please sign and return the bottom slip on Monday.  </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nference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You’ll note that there is a request for conference by the Reading grade.  Don’t panic – every student got this.  We tend to forget about regular ol’ parent-teacher conferences since we already meet once a year to create a new IEP.  A parent-teacher conference gives us a chance to look at the work your student is doing in class and to discuss any concerns there might be.  Conferences are scheduled through the guidance counselors; just call the main school number and you’ll be directed from there.</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mmunication</w:t>
                            </w:r>
                          </w:p>
                          <w:p>
                            <w:pPr>
                              <w:pStyle w:val="TextBody"/>
                              <w:rPr/>
                            </w:pPr>
                            <w:r>
                              <w:rPr>
                                <w:rFonts w:cs="AbcTeacher;Helvetica Neue Light" w:ascii="AbcTeacher;Helvetica Neue Light" w:hAnsi="AbcTeacher;Helvetica Neue Light"/>
                              </w:rPr>
                              <w:t>It can’t be said enough - communication is vital.  Don’t hesitate to call if there is a problem or concern.  My planning period is 2:15 – 3:15, but if there is an urgent matter the front office will put your call through to the classroom during instructional time.  You can also write a note in your student’s planner or put a note in the red folder.  Please remember to check the planners and red folders!!</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Intern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Your student might mention some visitors now and then.  We have three future teachers from Broward College getting field experience hours in our classroom this semester.  All visitors have completed the necessary clearance through the School Board.</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Websit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e’ve started to add new content to our website.  There’s a nice little video on the reading page.  Remember, if you would like to add something for the good of the group, let me know!  Our class web page is http://mrswilliams.wikispaces.com.</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wps:txbx>
                      <wps:bodyPr anchor="t" lIns="635" tIns="635" rIns="635" bIns="635">
                        <a:noAutofit/>
                      </wps:bodyPr>
                    </wps:wsp>
                  </a:graphicData>
                </a:graphic>
              </wp:anchor>
            </w:drawing>
          </mc:Choice>
          <mc:Fallback>
            <w:pict>
              <v:rect fillcolor="#FFFFFF" style="position:absolute;rotation:-0;width:183pt;height:290.9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ow, it’s hard to believe that it’s already time for the first interim reports to go home.  Please sign and return the bottom slip on Monday.  </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nference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You’ll note that there is a request for conference by the Reading grade.  Don’t panic – every student got this.  We tend to forget about regular ol’ parent-teacher conferences since we already meet once a year to create a new IEP.  A parent-teacher conference gives us a chance to look at the work your student is doing in class and to discuss any concerns there might be.  Conferences are scheduled through the guidance counselors; just call the main school number and you’ll be directed from there.</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mmunication</w:t>
                      </w:r>
                    </w:p>
                    <w:p>
                      <w:pPr>
                        <w:pStyle w:val="TextBody"/>
                        <w:rPr/>
                      </w:pPr>
                      <w:r>
                        <w:rPr>
                          <w:rFonts w:cs="AbcTeacher;Helvetica Neue Light" w:ascii="AbcTeacher;Helvetica Neue Light" w:hAnsi="AbcTeacher;Helvetica Neue Light"/>
                        </w:rPr>
                        <w:t>It can’t be said enough - communication is vital.  Don’t hesitate to call if there is a problem or concern.  My planning period is 2:15 – 3:15, but if there is an urgent matter the front office will put your call through to the classroom during instructional time.  You can also write a note in your student’s planner or put a note in the red folder.  Please remember to check the planners and red folders!!</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Intern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Your student might mention some visitors now and then.  We have three future teachers from Broward College getting field experience hours in our classroom this semester.  All visitors have completed the necessary clearance through the School Board.</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Websit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e’ve started to add new content to our website.  There’s a nice little video on the reading page.  Remember, if you would like to add something for the good of the group, let me know!  Our class web page is http://mrswilliams.wikispaces.com.</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7200900</wp:posOffset>
                </wp:positionV>
                <wp:extent cx="4800600" cy="367665"/>
                <wp:effectExtent l="0" t="0" r="0" b="0"/>
                <wp:wrapNone/>
                <wp:docPr id="12" name="Frame7"/>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pPr>
                            <w:r>
                              <w:rPr/>
                              <w:t xml:space="preserve">Instructional focus </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7pt;mso-position-vertical-relative:page;margin-left:189pt;mso-position-horizontal-relative:page">
                <v:fill opacity="0f"/>
                <v:textbox inset="0.000694444444444445in,0.000694444444444445in,0.000694444444444445in,0.000694444444444445in">
                  <w:txbxContent>
                    <w:p>
                      <w:pPr>
                        <w:pStyle w:val="Heading3"/>
                        <w:rPr/>
                      </w:pPr>
                      <w:r>
                        <w:rPr/>
                        <w:t xml:space="preserve">Instructional focu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7543800</wp:posOffset>
                </wp:positionV>
                <wp:extent cx="2323465" cy="1485900"/>
                <wp:effectExtent l="0" t="0" r="0" b="0"/>
                <wp:wrapNone/>
                <wp:docPr id="13" name="Frame3"/>
                <a:graphic xmlns:a="http://schemas.openxmlformats.org/drawingml/2006/main">
                  <a:graphicData uri="http://schemas.microsoft.com/office/word/2010/wordprocessingShape">
                    <wps:wsp>
                      <wps:cNvSpPr txBox="1"/>
                      <wps:spPr>
                        <a:xfrm>
                          <a:off x="0" y="0"/>
                          <a:ext cx="2323465" cy="1485900"/>
                        </a:xfrm>
                        <a:prstGeom prst="rect"/>
                        <a:solidFill>
                          <a:srgbClr val="FFFFFF">
                            <a:alpha val="0"/>
                          </a:srgbClr>
                        </a:solidFill>
                      </wps:spPr>
                      <wps:txbx id="1">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Our Unique Learning System Unit for September has been Government.  We’ve focused on Benjamin Franklin and the Declaration of Independence.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One of our first News 2 You newspapers covered an upcoming NASA moon mission named GRAIL.  NASA is encouraging middle school students to participate in Project MOONKAM in conjunction with the GRAIL missions.  We’re registered and excited!!</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82.95pt;height:117pt;mso-wrap-distance-left:9.05pt;mso-wrap-distance-right:9.05pt;mso-wrap-distance-top:0pt;mso-wrap-distance-bottom:0pt;margin-top:594pt;mso-position-vertical-relative:page;margin-left:189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Our Unique Learning System Unit for September has been Government.  We’ve focused on Benjamin Franklin and the Declaration of Independence.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One of our first News 2 You newspapers covered an upcoming NASA moon mission named GRAIL.  NASA is encouraging middle school students to participate in Project MOONKAM in conjunction with the GRAIL missions.  We’re registered and excited!!</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4" name="Frame9"/>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t xml:space="preserve">• </w:t>
                            </w: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ellie.williams@</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browardschools.com</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t xml:space="preserve">• </w:t>
                      </w: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ellie.williams@</w:t>
                      </w:r>
                    </w:p>
                    <w:p>
                      <w:pPr>
                        <w:pStyle w:val="TextBodyIndent"/>
                        <w:tabs>
                          <w:tab w:val="clear" w:pos="1710"/>
                          <w:tab w:val="left" w:pos="180" w:leader="none"/>
                        </w:tabs>
                        <w:spacing w:lineRule="atLeast" w:line="220" w:before="120" w:after="120"/>
                        <w:ind w:left="187" w:hanging="187"/>
                        <w:rPr>
                          <w:rFonts w:ascii="AbcTeacher;Helvetica Neue Light" w:hAnsi="AbcTeacher;Helvetica Neue Light" w:cs="AbcTeacher;Helvetica Neue Light"/>
                        </w:rPr>
                      </w:pPr>
                      <w:r>
                        <w:rPr>
                          <w:rFonts w:eastAsia="AbcTeacher;Helvetica Neue Light" w:cs="AbcTeacher;Helvetica Neue Light" w:ascii="AbcTeacher;Helvetica Neue Light" w:hAnsi="AbcTeacher;Helvetica Neue Light"/>
                        </w:rPr>
                        <w:t xml:space="preserve">   </w:t>
                      </w:r>
                      <w:r>
                        <w:rPr>
                          <w:rFonts w:cs="AbcTeacher;Helvetica Neue Light" w:ascii="AbcTeacher;Helvetica Neue Light" w:hAnsi="AbcTeacher;Helvetica Neue Light"/>
                        </w:rPr>
                        <w:t>browardschools.com</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5" name="Frame10"/>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pPr>
                            <w:r>
                              <w:rPr/>
                              <w:t>September 23, 2011</w:t>
                            </w:r>
                          </w:p>
                          <w:p>
                            <w:pPr>
                              <w:pStyle w:val="Normal"/>
                              <w:rPr/>
                            </w:pPr>
                            <w:r>
                              <w:rPr/>
                              <w:t>Volume 3 Issue 3</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pPr>
                      <w:r>
                        <w:rPr/>
                        <w:t>September 23, 2011</w:t>
                      </w:r>
                    </w:p>
                    <w:p>
                      <w:pPr>
                        <w:pStyle w:val="Normal"/>
                        <w:rPr/>
                      </w:pPr>
                      <w:r>
                        <w:rPr/>
                        <w:t>Volume 3 Issue 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6" name="Frame11"/>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Room 213 Ne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923665"/>
                <wp:effectExtent l="0" t="0" r="0" b="0"/>
                <wp:wrapNone/>
                <wp:docPr id="17" name="Frame5"/>
                <a:graphic xmlns:a="http://schemas.openxmlformats.org/drawingml/2006/main">
                  <a:graphicData uri="http://schemas.microsoft.com/office/word/2010/wordprocessingShape">
                    <wps:wsp>
                      <wps:cNvSpPr txBox="1"/>
                      <wps:spPr>
                        <a:xfrm>
                          <a:off x="0" y="0"/>
                          <a:ext cx="2324100" cy="39236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3pt;height:308.9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14900</wp:posOffset>
                </wp:positionH>
                <wp:positionV relativeFrom="page">
                  <wp:posOffset>7543800</wp:posOffset>
                </wp:positionV>
                <wp:extent cx="2324100" cy="1973580"/>
                <wp:effectExtent l="0" t="0" r="0" b="0"/>
                <wp:wrapNone/>
                <wp:docPr id="18" name="Frame6"/>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4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3611880</wp:posOffset>
                </wp:positionV>
                <wp:extent cx="198755" cy="2286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15.65pt;height:18pt;mso-wrap-distance-left:9.05pt;mso-wrap-distance-right:9.05pt;mso-wrap-distance-top:0pt;mso-wrap-distance-bottom:0pt;margin-top:284.4pt;mso-position-vertical-relative:text;margin-left:387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altName w:val="Helvetica Neu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58:00Z</dcterms:created>
  <dc:creator>Plantation Middle School</dc:creator>
  <dc:description/>
  <cp:keywords/>
  <dc:language>en-US</dc:language>
  <cp:lastModifiedBy>SBBC Teacher</cp:lastModifiedBy>
  <cp:lastPrinted>2011-09-23T09:36:00Z</cp:lastPrinted>
  <dcterms:modified xsi:type="dcterms:W3CDTF">2011-09-30T12:58:00Z</dcterms:modified>
  <cp:revision>2</cp:revision>
  <dc:subject/>
  <dc:title>Newsletters</dc:title>
</cp:coreProperties>
</file>